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177655049"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847584399"/>
            <w:bookmarkStart w:id="1" w:name="__Fieldmark__0_1847584399"/>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847584399"/>
            <w:bookmarkStart w:id="3" w:name="__Fieldmark__1_1847584399"/>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847584399"/>
            <w:bookmarkStart w:id="5" w:name="__Fieldmark__2_1847584399"/>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847584399"/>
            <w:bookmarkStart w:id="7" w:name="__Fieldmark__3_1847584399"/>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847584399"/>
            <w:bookmarkStart w:id="9" w:name="__Fieldmark__4_1847584399"/>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847584399"/>
            <w:bookmarkStart w:id="11" w:name="__Fieldmark__5_1847584399"/>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847584399"/>
            <w:bookmarkStart w:id="13" w:name="__Fieldmark__6_1847584399"/>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847584399"/>
            <w:bookmarkStart w:id="15" w:name="__Fieldmark__7_1847584399"/>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847584399"/>
            <w:bookmarkStart w:id="17" w:name="__Fieldmark__8_1847584399"/>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847584399"/>
            <w:bookmarkStart w:id="19" w:name="__Fieldmark__9_1847584399"/>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847584399"/>
            <w:bookmarkStart w:id="21" w:name="__Fieldmark__10_1847584399"/>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847584399"/>
            <w:bookmarkStart w:id="23" w:name="__Fieldmark__11_1847584399"/>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847584399"/>
            <w:bookmarkStart w:id="25" w:name="__Fieldmark__12_1847584399"/>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